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宋体;SimSun" w:hAnsi="宋体;SimSun" w:cs="宋体;SimSun"/>
          <w:b/>
          <w:b/>
          <w:bCs/>
          <w:color w:val="10101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color w:val="101010"/>
          <w:sz w:val="32"/>
          <w:szCs w:val="32"/>
          <w:shd w:fill="FFFFFF" w:val="clear"/>
        </w:rPr>
        <w:t>《生物的性状遗传》教学设计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【教学目标】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知识目标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举例说出生物的性状，以及亲子代间在性状上的延续现象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生物性状的表现和类型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能力目标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通过观察实验，多媒体课件，培养比较、分析、归纳能力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通过资料分析，培养能够迅速获取资料与信息的能力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3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培养他们的语言表达、组织能力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  <w:t>3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情感态度及价值观目标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通过本节的学习，使学生树立生活与科学是紧密相联的观点，树立生物多样性及保护的观点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培养学生由现象到本质的抽象逻辑思维方法；并关注转基因技术给人类带来的影响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3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通过学习掌握基因控制生物的性状，明白保护生物种类的多样性的重要意义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二、【教学重点与难点】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教学重点：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举例说出生物的不同性状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理解性状的含义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教学难点：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理解生物性状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理解生物性状的不同表现类型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（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t>3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）基因控制生物的性状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三、【教学方式】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启发引导法、谈话法、讨论法、提问法。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四、【教学过程】</w:t>
      </w:r>
      <w:r>
        <w:rPr>
          <w:rFonts w:cs="宋体;SimSun" w:ascii="宋体;SimSun" w:hAnsi="宋体;SimSun"/>
          <w:color w:val="101010"/>
          <w:sz w:val="24"/>
          <w:shd w:fill="FFFFFF" w:val="clear"/>
        </w:rPr>
        <w:br/>
        <w:t>1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引入：展示四副打乱顺序的明星父子照片，让学生找出里面的四对父子分别是哪两个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2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学生分析自己和父母的相同点以及不同点，得出性状的遗传和变异的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3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随堂练习，巩固学生新学的遗传和变异的概念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4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学生分析小狗和苹果所具有的特征，总结出性状的概念和含义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5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学生小组之间相互检查自身具有的性状，并上台展示同一性状学生不同的表现类型。总结得出相对性状的概念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6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判断题，判断图片中所示的性状是否是相对性状，借此巩固学生对相对性状概念的理解和掌握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7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提问：父母的性状为什么会在孩子身上出现呢？是父母把眼睛、鼻子这样具体的性状传给孩子了吗？引导学生分析，并自学资料《转基因鼠的启示》，通过师生的共同分析讨论得出结论：基因控制生物的性状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8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课堂小结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>9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、随堂练习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五、【板书设计】</w:t>
      </w:r>
      <w:r>
        <w:rPr>
          <w:rFonts w:cs="宋体;SimSun" w:ascii="宋体;SimSun" w:hAnsi="宋体;SimSun"/>
          <w:b/>
          <w:bCs/>
          <w:color w:val="101010"/>
          <w:sz w:val="24"/>
          <w:shd w:fill="FFFFFF" w:val="clear"/>
        </w:rPr>
        <w:br/>
      </w:r>
      <w:r>
        <w:rPr>
          <w:rFonts w:ascii="宋体;SimSun" w:hAnsi="宋体;SimSun" w:cs="宋体;SimSun"/>
          <w:color w:val="101010"/>
          <w:sz w:val="24"/>
          <w:shd w:fill="FFFFFF" w:val="clear"/>
        </w:rPr>
        <w:t>《生物的性状遗传》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一、遗传：生物子代和亲代之间的相似性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二、变异：生物子代与亲代或者子代与子代之间的差异性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三、性状：生物的形态结构、生理和行为等特征的统称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四、相对性状：同种生物的同一性状的不同表现类型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color w:val="101010"/>
          <w:sz w:val="24"/>
          <w:shd w:fill="FFFFFF" w:val="clear"/>
        </w:rPr>
        <w:t>五、基因控制生物的性状</w:t>
      </w:r>
    </w:p>
    <w:p>
      <w:pPr>
        <w:pStyle w:val="Normal"/>
        <w:rPr>
          <w:rFonts w:ascii="宋体;SimSun" w:hAnsi="宋体;SimSun" w:cs="宋体;SimSun"/>
          <w:b/>
          <w:b/>
          <w:bCs/>
          <w:color w:val="101010"/>
          <w:sz w:val="24"/>
          <w:shd w:fill="FFFFFF" w:val="clear"/>
        </w:rPr>
      </w:pPr>
      <w:r>
        <w:rPr>
          <w:rFonts w:ascii="宋体;SimSun" w:hAnsi="宋体;SimSun" w:cs="宋体;SimSun"/>
          <w:b/>
          <w:bCs/>
          <w:color w:val="101010"/>
          <w:sz w:val="24"/>
          <w:shd w:fill="FFFFFF" w:val="clear"/>
        </w:rPr>
        <w:t>六、【教学反思】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  <w:t xml:space="preserve">     </w:t>
      </w:r>
      <w:r>
        <w:rPr>
          <w:rFonts w:ascii="宋体;SimSun" w:hAnsi="宋体;SimSun" w:cs="宋体;SimSun"/>
          <w:color w:val="101010"/>
          <w:sz w:val="24"/>
          <w:shd w:fill="FFFFFF" w:val="clear"/>
        </w:rPr>
        <w:t>本节课主要采用了讨论法和谈话法的教学方法，在教学过程中始终以学生为主体，注意学生的认知特点，即学即练，有利于学生对该知识点的巩固和掌握，本节课的不足之处在于，课堂气氛的调动还不够，在往后的教学中要注重这方面能力的培养。</w:t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101010"/>
          <w:sz w:val="24"/>
          <w:shd w:fill="FFFFFF" w:val="clear"/>
        </w:rPr>
      </w:pPr>
      <w:r>
        <w:rPr>
          <w:rFonts w:cs="宋体;SimSun" w:ascii="宋体;SimSun" w:hAnsi="宋体;SimSun"/>
          <w:color w:val="101010"/>
          <w:sz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8:20:00Z</dcterms:created>
  <dc:creator/>
  <dc:description/>
  <cp:keywords/>
  <dc:language>en-US</dc:language>
  <cp:lastModifiedBy>hysj168</cp:lastModifiedBy>
  <dcterms:modified xsi:type="dcterms:W3CDTF">2020-05-05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